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lang w:val="es-E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1665" cy="10857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857960"/>
                          <a:chOff x="0" y="0"/>
                          <a:chExt cx="6971760" cy="1085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108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954960"/>
                            <a:ext cx="11422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854.95pt" coordorigin="0,0" coordsize="10979,17099">
                <v:rect id="shape_0" stroked="f" o:allowincell="f" style="position:absolute;left:0;top:0;width:10978;height:17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280;top:6228;width:1798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909955</wp:posOffset>
                </wp:positionV>
                <wp:extent cx="2066290" cy="3780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  <w:lang w:val="es-ES"/>
                              </w:rPr>
                              <w:t>Educarea elevilor în spiritual unei activităţi desfăşurate în grup se finalizează prin predarea tehnologiei informaţiei şi comunicaţiilor orientată pe proiect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  <w:lang w:val="es-ES"/>
                              </w:rPr>
                              <w:t>Elevii trebuie să înţeleagă conexiunile dintre tehnologia infomaţiei şi utilizarea calculatorului în societate şi să fie capabili să se adapteze dinamicii schimbărilor determinate de aceste conexiu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97.7pt;mso-wrap-distance-left:9.05pt;mso-wrap-distance-right:9.05pt;mso-wrap-distance-top:0pt;mso-wrap-distance-bottom:0pt;margin-top:7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  <w:lang w:val="es-ES"/>
                        </w:rPr>
                        <w:t>Educarea elevilor în spiritual unei activităţi desfăşurate în grup se finalizează prin predarea tehnologiei informaţiei şi comunicaţiilor orientată pe proiecte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  <w:lang w:val="es-ES"/>
                        </w:rPr>
                        <w:t>Elevii trebuie să înţeleagă conexiunile dintre tehnologia infomaţiei şi utilizarea calculatorului în societate şi să fie capabili să se adapteze dinamicii schimbărilor determinate de aceste conexi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9255</wp:posOffset>
                </wp:positionH>
                <wp:positionV relativeFrom="paragraph">
                  <wp:posOffset>-4445</wp:posOffset>
                </wp:positionV>
                <wp:extent cx="2066290" cy="3780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Tehnologia informaţiei, prin specificul ei, este esenţial legată de lucrul individual pe calculator, deci dezvoltă deprinderea de a lucra individual. Pe de altă parte, prin intermediul reţelelor de calculatoare este posibil schimbul de infomaţii între mai mulţi utilizatori de calculatoa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Disciplina „Tehnologia informaţiei şi a comunicaţiilor” trebuie să asigure dobândirea unor cunoştinţe de utilizare a calculatorului şi a programelor, de tehnologia informaţiei la nivel de cultură gener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97.7pt;mso-wrap-distance-left:9.05pt;mso-wrap-distance-right:9.05pt;mso-wrap-distance-top:0pt;mso-wrap-distance-bottom:0pt;margin-top:-0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  <w:lang w:val="ro-RO"/>
                        </w:rPr>
                        <w:t>Tehnologia informaţiei, prin specificul ei, este esenţial legată de lucrul individual pe calculator, deci dezvoltă deprinderea de a lucra individual. Pe de altă parte, prin intermediul reţelelor de calculatoare este posibil schimbul de infomaţii între mai mulţi utilizatori de calculatoa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  <w:lang w:val="ro-RO"/>
                        </w:rPr>
                        <w:t>Disciplina „Tehnologia informaţiei şi a comunicaţiilor” trebuie să asigure dobândirea unor cunoştinţe de utilizare a calculatorului şi a programelor, de tehnologia informaţiei la nivel de cultură gener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186055</wp:posOffset>
                </wp:positionV>
                <wp:extent cx="3780790" cy="218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71.7pt;mso-wrap-distance-left:9.05pt;mso-wrap-distance-right:9.05pt;mso-wrap-distance-top:0pt;mso-wrap-distance-bottom:0pt;margin-top:14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o-RO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99.1pt;width:277.9pt;height:99pt;mso-wrap-style:none;v-text-anchor:middle;mso-position-vertical:top" type="_x0000_t136">
                            <v:path textpathok="t"/>
                            <v:textpath on="t" fitshape="t" string="Editorul de texte &#10;Microsoft Word" style="font-family:&quot;Arial Black&quot;;font-size:16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99.1pt;width:277.9pt;height:99pt;mso-wrap-style:none;v-text-anchor:middle;mso-position-vertical:top" type="_x0000_t136">
            <v:path textpathok="t"/>
            <v:textpath on="t" fitshape="t" string="Editorul de texte &#10;Microsoft Word" style="font-family:&quot;Arial Black&quot;;font-size:16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765" w:leader="none"/>
        </w:tabs>
        <w:rPr>
          <w:lang w:val="es-ES"/>
        </w:rPr>
      </w:pPr>
      <w:r>
        <w:rPr>
          <w:lang w:val="es-E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676275</wp:posOffset>
                </wp:positionV>
                <wp:extent cx="3448050" cy="1276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arlow Solid Italic" w:hAnsi="Harlow Solid Italic" w:cs="Harlow Solid Italic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b/>
                                <w:bCs/>
                                <w:sz w:val="36"/>
                                <w:szCs w:val="36"/>
                                <w:lang w:val="ro-RO"/>
                              </w:rPr>
                              <w:t>Date de contact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arlow Solid Italic" w:hAnsi="Harlow Solid Italic" w:cs="Harlow Solid Italic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Nume : Mileşan Cosm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Adresă:</w:t>
                            </w: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 xml:space="preserve"> Colegiul Tehnic „Victor  Ungurean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ro-RO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Câmpia Turz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E-Mail</w:t>
                            </w: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:   ctvuct@info@zahoo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00.5pt;mso-wrap-distance-left:9.05pt;mso-wrap-distance-right:9.05pt;mso-wrap-distance-top:0pt;mso-wrap-distance-bottom:0pt;margin-top:53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Harlow Solid Italic" w:hAnsi="Harlow Solid Italic" w:cs="Harlow Solid Italic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b/>
                          <w:bCs/>
                          <w:sz w:val="36"/>
                          <w:szCs w:val="36"/>
                          <w:lang w:val="ro-RO"/>
                        </w:rPr>
                        <w:t>Date de contact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Harlow Solid Italic" w:hAnsi="Harlow Solid Italic" w:cs="Harlow Solid Italic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24"/>
                          <w:szCs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bC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ro-RO"/>
                        </w:rPr>
                        <w:t>Nume : Mileşan Cosmi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ro-RO"/>
                        </w:rPr>
                        <w:t>Adresă:</w:t>
                      </w:r>
                      <w:r>
                        <w:rPr>
                          <w:sz w:val="24"/>
                          <w:szCs w:val="24"/>
                          <w:lang w:val="ro-RO"/>
                        </w:rPr>
                        <w:t xml:space="preserve"> Colegiul Tehnic „Victor  Ungurean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  <w:lang w:val="ro-RO"/>
                        </w:rPr>
                        <w:t xml:space="preserve">               </w:t>
                      </w:r>
                      <w:r>
                        <w:rPr>
                          <w:sz w:val="24"/>
                          <w:szCs w:val="24"/>
                          <w:lang w:val="ro-RO"/>
                        </w:rPr>
                        <w:t>Câmpia Turzi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ro-RO"/>
                        </w:rPr>
                        <w:t>E-Mail</w:t>
                      </w:r>
                      <w:r>
                        <w:rPr>
                          <w:sz w:val="24"/>
                          <w:szCs w:val="24"/>
                          <w:lang w:val="ro-RO"/>
                        </w:rPr>
                        <w:t>:   ctvuct@info@zahoo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sz w:val="24"/>
                          <w:szCs w:val="24"/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sz w:val="24"/>
                          <w:szCs w:val="24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1046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1046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1046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-1270</wp:posOffset>
                </wp:positionV>
                <wp:extent cx="8705850" cy="4298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0" cy="429895"/>
                        </a:xfrm>
                        <a:prstGeom prst="rect"/>
                        <a:solidFill>
                          <a:srgbClr val="99CCFF">
                            <a:alpha val="5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iorul  broşu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685.5pt;height:33.85pt;mso-wrap-distance-left:9.05pt;mso-wrap-distance-right:9.05pt;mso-wrap-distance-top:0pt;mso-wrap-distance-bottom:0pt;margin-top:-0.1pt;mso-position-vertical-relative:text;margin-left:8.25pt;mso-position-horizontal-relative:text">
                <v:fill opacity="33422.85f"/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teriorul  broşu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33655</wp:posOffset>
                </wp:positionV>
                <wp:extent cx="2066290" cy="3780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Dezvoltarea deprinderilor moderne de utilizator: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- înseamnă pregătirea elevilor astfel încât să poată beneficia de lumea calculatoarelor, să poată folosi avantajele ştiinţei calculatorulu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97.7pt;mso-wrap-distance-left:9.05pt;mso-wrap-distance-right:9.05pt;mso-wrap-distance-top:0pt;mso-wrap-distance-bottom:0pt;margin-top:2.6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  <w:t>Dezvoltarea deprinderilor moderne de utilizator: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- înseamnă pregătirea elevilor astfel încât să poată beneficia de lumea calculatoarelor, să poată folosi avantajele ştiinţei calculatorului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96355</wp:posOffset>
                </wp:positionH>
                <wp:positionV relativeFrom="paragraph">
                  <wp:posOffset>147955</wp:posOffset>
                </wp:positionV>
                <wp:extent cx="2066290" cy="3780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Educarea elevilor pentru dezvoltarea spiritului inventive şi creativ: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- apare ca unj obiectiv impus de sistemul economic în care trăim iar ceea ce realizează elevul trebuie să fie utilizabil, adică să aibă toate calităţile unui prod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97.7pt;mso-wrap-distance-left:9.05pt;mso-wrap-distance-right:9.05pt;mso-wrap-distance-top:0pt;mso-wrap-distance-bottom:0pt;margin-top:11.65pt;mso-position-vertical-relative:text;margin-left:503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  <w:t>Educarea elevilor pentru dezvoltarea spiritului inventive şi creativ: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- apare ca unj obiectiv impus de sistemul economic în care trăim iar ceea ce realizează elevul trebuie să fie utilizabil, adică să aibă toate calităţile unui produs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65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5065" w:leader="none"/>
        </w:tabs>
        <w:rPr>
          <w:lang w:val="es-ES"/>
        </w:rPr>
      </w:pPr>
      <w:r>
        <w:rPr>
          <w:lang w:val="es-E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252855</wp:posOffset>
                </wp:positionV>
                <wp:extent cx="2066290" cy="3780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Cunoaşterea modului de utilizare a unor instrumente informatice: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- este necesară indiferent de profesia pe care o va alege un tânăr, la viitorul lui loc de mun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97.7pt;mso-wrap-distance-left:9.05pt;mso-wrap-distance-right:9.05pt;mso-wrap-distance-top:0pt;mso-wrap-distance-bottom:0pt;margin-top:98.65pt;mso-position-vertical-relative:text;margin-left:269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  <w:t>Cunoaşterea modului de utilizare a unor instrumente informatice: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- este necesară indiferent de profesia pe care o va alege un tânăr, la viitorul lui loc de mun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19:00Z</dcterms:created>
  <dc:creator>profesor</dc:creator>
  <dc:description/>
  <cp:keywords/>
  <dc:language>en-US</dc:language>
  <cp:lastModifiedBy>profesor</cp:lastModifiedBy>
  <dcterms:modified xsi:type="dcterms:W3CDTF">2009-11-12T11:33:00Z</dcterms:modified>
  <cp:revision>1</cp:revision>
  <dc:subject/>
  <dc:title> </dc:title>
</cp:coreProperties>
</file>